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        2018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ходы бюджета по ведомственной структуре расходов бюджета района за 9 месяцев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fldChar w:fldCharType="begin"/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8"/>
          <w:szCs w:val="18"/>
          <w:lang w:eastAsia="ru-RU"/>
        </w:rPr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275"/>
        <w:gridCol w:w="709"/>
        <w:gridCol w:w="1559"/>
        <w:gridCol w:w="1560"/>
        <w:gridCol w:w="1134"/>
      </w:tblGrid>
      <w:tr>
        <w:trPr>
          <w:trHeight w:val="9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ная бюджетная роспись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ссовое исполнение за 9 месяцев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цент исполн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/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6"/>
        <w:gridCol w:w="1275"/>
        <w:gridCol w:w="709"/>
        <w:gridCol w:w="1559"/>
        <w:gridCol w:w="1560"/>
        <w:gridCol w:w="1134"/>
      </w:tblGrid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8 528 17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7 154 54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,2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109 83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 621 80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,08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79 31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158 97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6 7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6 7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2 22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4 54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978 19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161 76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617 18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709 24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5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342 94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7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25 98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65 7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6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197 90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26 5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5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197 90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26 5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1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5 95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2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 8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3 5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1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 527 3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359 6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,9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(актуализация) документов стратегического планирования и прогноз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3 2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6 21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2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9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4 31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9 4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 2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2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8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75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75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5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75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661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294 78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661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294 78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7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661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294 78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99 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32 2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99 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32 2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7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99 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32 2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1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u w:val="single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5 9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911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48 4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12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91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07 3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91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07 3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23 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63 3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6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98 3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92 4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5 6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0 95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9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7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9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9 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7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8 0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2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6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7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48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5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41 0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3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41 0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3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9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45 41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3%</w:t>
            </w:r>
          </w:p>
        </w:tc>
      </w:tr>
      <w:tr>
        <w:trPr>
          <w:trHeight w:val="2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5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00 4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7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44 9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3%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9 07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9 07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5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2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471 91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967 27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,67%</w:t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 101 98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834 6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45%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298 7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62 66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98 7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63 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98 7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63 2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99 3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5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99 3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4 4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7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4 4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7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4 4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7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9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9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1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9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9 50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9 50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9 50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7 4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7 4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9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7 4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935 4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935 4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3%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935 4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368 05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27 5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368 05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27 5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368 05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27 5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2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4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9 48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,0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8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8%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7 0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 4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7 06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1 79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6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6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27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3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266 25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90 12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2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2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2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 569 04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843 57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1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7 6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9%</w:t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7 6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9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6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6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7%</w:t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6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объектов капитальных вложений муниципальной собственности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 69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 69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 69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1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60 92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88 70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7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88 70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 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 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550 98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00 5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550 98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00 5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7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550 98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00 5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объектов капитальных вложений муниципальной собственности по объектам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1 22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1 69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1 22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1 69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1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1 22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1 69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 171 5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 171 5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 171 5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3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36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3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36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3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36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670 21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228 29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%</w:t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7 2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2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7 2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2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47 9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47 9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5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47 9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5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6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2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6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2%</w:t>
            </w:r>
          </w:p>
        </w:tc>
      </w:tr>
      <w:tr>
        <w:trPr>
          <w:trHeight w:val="8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01 34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01 34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8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01 34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8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63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0 3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63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0 3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1%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63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0 3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1%</w:t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2 78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2 78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2 78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8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8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5 60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1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5 60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13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5 60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13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36 0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36 0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1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36 0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485 4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201 8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,7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415 4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154 6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01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824 2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3%</w:t>
            </w:r>
          </w:p>
        </w:tc>
      </w:tr>
      <w:tr>
        <w:trPr>
          <w:trHeight w:val="3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01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824 2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3%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01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824 2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 (ДШИ им.А.Вяльцево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42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76 4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42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76 4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3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42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76 4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3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9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8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9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0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0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 71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669 79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47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 71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 669 79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7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8 3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8 3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2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8 3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2%</w:t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3%</w:t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3%</w:t>
            </w:r>
          </w:p>
        </w:tc>
      </w:tr>
      <w:tr>
        <w:trPr>
          <w:trHeight w:val="11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8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4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8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4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8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4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0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0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 0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 0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%</w:t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 0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%</w:t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4%</w:t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4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1%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1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4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0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4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0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5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4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0 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76 8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075 0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76 8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075 0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76 8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075 0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2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18 9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2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18 9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8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2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18 9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505 2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005 87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505 2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005 87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9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544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450 97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3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доступной среды для граждан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8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8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12 9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8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12 9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2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8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12 9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 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715 50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589 20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,11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590 1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64 9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79 8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ере социальной и демографическ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5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5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48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06 2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48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06 2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3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48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06 2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178 01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374 85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6%</w:t>
            </w:r>
          </w:p>
        </w:tc>
      </w:tr>
      <w:tr>
        <w:trPr>
          <w:trHeight w:val="20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29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06 1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29 8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06 1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3%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92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12 00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8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37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4 18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5%</w:t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6 1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 6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6 1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 6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6 1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 6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5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82 3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44 29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9%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1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 8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4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1 25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2 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3 52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1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 72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3%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3%</w:t>
            </w:r>
          </w:p>
        </w:tc>
      </w:tr>
      <w:tr>
        <w:trPr>
          <w:trHeight w:val="15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7 8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8 48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8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0 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8 48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4 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9 6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6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 82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928 44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70 1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42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928 44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70 1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790 0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73 77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790 0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73 77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9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790 0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73 77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8 36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 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6 36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8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6 36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ЧЕВСКИЙ РАЙОННЫ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07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90 9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7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7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90 9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4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3 7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3 7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3 7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2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0 97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5 66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26%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30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7 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5%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4 1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7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9 57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7 57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 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 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7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2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1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1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45 3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27 8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,5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5 3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7 8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4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5 3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7 8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48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 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 7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1%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7%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6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8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 7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 78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6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 72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3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0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0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4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0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4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0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947 3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461 78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3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665 1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288 2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,69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7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88 2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5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88 2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71 60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106 24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4%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9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5 35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2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15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7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53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5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4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40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,9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3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5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548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,17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527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6%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6 111 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 516 13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68%</w:t>
            </w:r>
          </w:p>
        </w:tc>
      </w:tr>
      <w:tr>
        <w:trPr>
          <w:trHeight w:val="2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4 478 1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 813 74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86%</w:t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 446 1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783 56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3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125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125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9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125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515 2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323 2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515 2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323 2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1%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515 2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323 2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21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21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21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1%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доступной среды для граждан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5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5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5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9%</w:t>
            </w:r>
          </w:p>
        </w:tc>
      </w:tr>
      <w:tr>
        <w:trPr>
          <w:trHeight w:val="2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 276 84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 693 13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49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 355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 355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1%</w:t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 355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1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895 58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31 63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895 58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31 63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821 0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1 63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9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4 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51 0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4 9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51 0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4 9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51 0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4 9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5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44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5 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3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44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5 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3%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44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5 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3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15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15%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15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84 4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84 4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84 4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6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912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247 20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,6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371 8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852 6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5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371 8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852 6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5%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94 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674 31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0%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277 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78 3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по развитию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8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1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8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1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9 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9 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9 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8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842 39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89 8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,3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9 2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4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9 2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4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4 7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2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4 5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38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84 71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14 6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84 71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14 6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0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84 71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14 6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0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95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062 60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9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12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47 33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0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50 96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4%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9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6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71 60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94 92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80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01 0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2%</w:t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80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01 0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2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16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7%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5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5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3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4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42%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33 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9%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33 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9%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33 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,99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9%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9%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9%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9%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2 940 51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6 651 28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94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39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8-10-22T12:37:00Z</cp:lastPrinted>
  <dcterms:modified xsi:type="dcterms:W3CDTF">2018-10-22T14:56:00Z</dcterms:modified>
  <cp:revision>177</cp:revision>
  <dc:subject/>
  <dc:title/>
</cp:coreProperties>
</file>